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Style w:val="14"/>
                <w:szCs w:val="28"/>
              </w:rPr>
            </w:pPr>
            <w:r>
              <w:rPr>
                <w:rStyle w:val="14"/>
                <w:szCs w:val="28"/>
              </w:rPr>
              <w:t xml:space="preserve">к </w:t>
            </w:r>
            <w:r>
              <w:rPr>
                <w:sz w:val="28"/>
                <w:szCs w:val="28"/>
              </w:rPr>
              <w:t xml:space="preserve">Порядку </w:t>
            </w:r>
            <w:r>
              <w:rPr>
                <w:color w:val="000000"/>
                <w:sz w:val="28"/>
                <w:szCs w:val="28"/>
              </w:rPr>
              <w:t>осуществления Контрольно-счетной палатой муниципального образования Кущевский район бюджетных полномочий администратора доходов бюджетов бюджетной системы Российской Федерации</w:t>
            </w:r>
          </w:p>
        </w:tc>
      </w:tr>
    </w:tbl>
    <w:p>
      <w:pPr>
        <w:pStyle w:val="Normal"/>
        <w:ind w:left="5954" w:hanging="0"/>
        <w:jc w:val="center"/>
        <w:rPr>
          <w:rStyle w:val="14"/>
          <w:szCs w:val="28"/>
        </w:rPr>
      </w:pPr>
      <w:r>
        <w:rPr/>
      </w:r>
    </w:p>
    <w:p>
      <w:pPr>
        <w:pStyle w:val="Normal"/>
        <w:jc w:val="both"/>
        <w:rPr>
          <w:rStyle w:val="14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ов бюджетной системы Российской Федерации, по которым Контрольно-счетная палата муниципального образования Кущевский район осуществляет полномочия администратора доходов бюджетов бюджетной системы Российской Федер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552"/>
        <w:gridCol w:w="34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являющийся основанием для администр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16 18050 05 0000 14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кон Краснодарского края от 23.07.2003 № 608-КЗ «Об административных правонарушениях», ст. 12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16 18050 10 0000 14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снодарского края от 23.07.2003 № 608-КЗ «Об административных правонарушениях», ст. 12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1 17 01050 05 0000 18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юджетный кодекс Российской Федерации, приказ Минфина РФ от 18.12.2013 № 125н "Об утверждении порядка учета Федеральным казначейством поступлений в бюджетную систему РФ и их распределения между бюджетами бюджетной системы Российской Федерации", п.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1 17 01050 10 0000 18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юджетный кодекс Российской Федерации, приказ Минфина РФ от 18.12.2013 № 125н "Об утверждении порядка учета Федеральным казначейством поступлений в бюджетную систему РФ и их распределения между бюджетами бюджетной системы Российской Федерации", п.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2 02 40014 05 0000 15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оссийской Федерации, Закон Краснодарского края от 15 июля 2005 года № 918-КЗ «О межбюджетных отношениях в Краснодарском крае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   Р.В.Пряд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4">
    <w:name w:val="Стиль 14 пт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eastAsia="Arial Unicode MS;Arial"/>
      <w:sz w:val="24"/>
      <w:szCs w:val="24"/>
    </w:rPr>
  </w:style>
  <w:style w:type="character" w:styleId="Style16">
    <w:name w:val="Нижний колонтитул Знак"/>
    <w:qFormat/>
    <w:rPr>
      <w:rFonts w:eastAsia="Arial Unicode M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 Unicode MS;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;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;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 Unicode MS;Arial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60"/>
      <w:ind w:left="36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Arial Unicode MS;Arial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eastAsia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01:00Z</dcterms:created>
  <dc:creator>Андрей</dc:creator>
  <dc:description/>
  <cp:keywords/>
  <dc:language>en-US</dc:language>
  <cp:lastModifiedBy>user</cp:lastModifiedBy>
  <cp:lastPrinted>2016-12-23T11:16:00Z</cp:lastPrinted>
  <dcterms:modified xsi:type="dcterms:W3CDTF">2016-12-23T08:18:00Z</dcterms:modified>
  <cp:revision>17</cp:revision>
  <dc:subject/>
  <dc:title>Администрация</dc:title>
</cp:coreProperties>
</file>